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сімдесят четверта сесія восьмого скликання</w:t>
      </w:r>
    </w:p>
    <w:p>
      <w:pPr>
        <w:pStyle w:val="Normal"/>
        <w:jc w:val="center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7 жовтня 2025 року                                                                                              №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рограми розвитку Комунальної організації «Трудовий архів Хорольської міської ради» на 2028-203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лежної підтримки та розвитку архівної справи та вирішення питань матеріально-технічного забезпечення діяльності Комунальної організації «Трудовий архів Хорольської міської ради» відповідно до ст.25, 26 Закону України «Про місцеве самоврядування в Україні», міська ра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Програму розвитку  Комунальної організації «Трудовий архів Хорольської міської ради» на 2028-2030 роки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jc w:val="both"/>
        <w:rPr/>
      </w:pPr>
      <w:r>
        <w:rPr>
          <w:lang w:val="uk-UA"/>
        </w:rPr>
        <w:t>до рішення сімдесят четвертої сесії Хорольської міської ради восьмого скликання від ___.10.2025 №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розвитку Комунальної організації «Трудовий архів Хорольської міської ради» на 2028-2030 рок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проблем, на розв’язання яких спрямована Програ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омунальної організації «Трудовий архів Хорольської міської ради» на 2028-2030 роки (далі – Програма)  розроблена відповідно до Закону України «Про Національний архівний фонд та архівні установи» від 13.12.2001 №2888-111 (зі змінами і доповненнями) та діючих норматив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економічні та інші питання, пов’язані з нагромадженням, обліком, зберіганням юридичними та фізичними особами архівних документів та використання відомостей, що  в них містя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державної політики у сфері архівної справи і діловодства в місті забезпечує КО «Трудовий архів Хорольської міської ради», який зберігає і використовує соціально значущі документи громадян. У КО «Трудовий архів Хорольської міської ради» на сьогоднішній день зберігається понад 16000 справ, що складає 121 фонд. Матеріальна база архіву частково не відповідає стандартам і потребам, внаслідок чого не завжди можливо  виконувати в повному обсязі задачі і функції покладені на установу. У зв’язку з цим потрібно вирішити питання матеріально-технічного забезпечення діяльності архіву.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ення мети та основних завдань Програм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Метою Програми є створення належних умов для зберігання документів, збільшення їх обсягу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архіву для створення умов гарантованого зберігання документі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абезпечення своєчасної оплати праці працівникам архівних устано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ограми передбачається здійснити заходи згідно з додатком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дасть змогу сконцентрувати кошти на виконання зазначених завдань та забезпечити ефективне проведення державної політики у сфері архівної справи і реалізації стратегій її розвитку на 2028-2030 роки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ґрунтування шляхів та засобів розв’язання проблем, обсягів та джерел фінансування. Строки та етапи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здійснюється в межах коштів, передбачених міським бюджетом та  можливих коштів з власних надх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завдань Програми становить 358626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 – на 2028-2030 роки.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Напрямки реалізації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з місцевого бюджету на 2028-2030 роки кошти на здійснення завдань та заходів Програми згідно дода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витрат, передбаче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jc w:val="both"/>
        <w:rPr/>
      </w:pPr>
      <w:r>
        <w:rPr>
          <w:lang w:val="uk-UA"/>
        </w:rPr>
        <w:t>до рішення сімдесят четвертої сесії Хорольської міської ради  скликання від ___.09.2025 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аспорт </w:t>
      </w: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8-2030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053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ішення про розроблення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, установи Хорольської гром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8-2030 рок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8-2030 роки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 або джерела фінансування виконання Програм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які беруть участь у виконанні Програми (для комплексних програ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626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н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Хорольської міської територіальної громад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86260 </w:t>
            </w:r>
            <w:r>
              <w:rPr>
                <w:color w:val="000000"/>
                <w:sz w:val="28"/>
                <w:szCs w:val="28"/>
                <w:lang w:val="uk-UA"/>
              </w:rPr>
              <w:t>гр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/>
      </w:pPr>
      <w:r>
        <w:rPr>
          <w:lang w:val="uk-UA"/>
        </w:rPr>
        <w:t>до рішення сімдесят четвертої сесії Хорольської міської ради восьмого скликання від ___09.2025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Комунальної організ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Трудовий архів Хорольської міської ради» на 2028-2030 ро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н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417"/>
        <w:gridCol w:w="1560"/>
        <w:gridCol w:w="1559"/>
        <w:gridCol w:w="1984"/>
      </w:tblGrid>
      <w:tr>
        <w:trPr>
          <w:trHeight w:val="780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виконання Програми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ння Програми по роках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65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8 рік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9 рі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30 рі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ind w:left="112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4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4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4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626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4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4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4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626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1199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tabs>
          <w:tab w:val="clear" w:pos="708"/>
          <w:tab w:val="left" w:pos="1170" w:leader="none"/>
        </w:tabs>
        <w:ind w:left="11199" w:hanging="0"/>
        <w:rPr/>
      </w:pPr>
      <w:r>
        <w:rPr>
          <w:lang w:val="uk-UA"/>
        </w:rPr>
        <w:t>до рішення сімдесят четвертої сесії Хорольської міської ради восьмого скликання від ___.09.2025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 «Трудовий архів Хорольської міської ради» на 2028-2030</w:t>
      </w:r>
      <w:r>
        <w:rPr/>
        <w:t xml:space="preserve"> роки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1842"/>
        <w:gridCol w:w="3402"/>
        <w:gridCol w:w="1277"/>
        <w:gridCol w:w="1560"/>
        <w:gridCol w:w="1558"/>
        <w:gridCol w:w="1134"/>
        <w:gridCol w:w="992"/>
        <w:gridCol w:w="992"/>
        <w:gridCol w:w="992"/>
        <w:gridCol w:w="1701"/>
      </w:tblGrid>
      <w:tr>
        <w:trPr>
          <w:tblHeader w:val="true"/>
          <w:trHeight w:val="1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рок викон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жерела фінансу-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рієнтов-ні обсяги фінансу-вання (вартість, грн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 по роках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5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безпечення збереженості документів, які відносяться до НА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.1 Придбання нових та перезарядка вогнегасник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8-203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вищення рівня пожежної безпеки в архівних приміщеннях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1.2. Забезпечення </w:t>
            </w:r>
            <w:r>
              <w:rPr>
                <w:sz w:val="22"/>
                <w:szCs w:val="22"/>
                <w:lang w:val="uk-UA"/>
              </w:rPr>
              <w:t xml:space="preserve">архівних установ </w:t>
            </w:r>
            <w:r>
              <w:rPr>
                <w:sz w:val="22"/>
                <w:szCs w:val="22"/>
                <w:lang w:val="uk-UA" w:eastAsia="uk-UA"/>
              </w:rPr>
              <w:t>меблями, засобами для затемнення архівосховищ та обладнанням/шафи, столи, стільці, жалюзі, штори, переносна драбина, інформаційні стенди, канцтовари, картриджі для принтерів, журнали реєстрації, облікові картки, візок для перевезення документів,  засоби проти плісняви та засоби гігієни, принтер, мобільний телефон, решітки, стелажі, замки та і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8-203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  <w:lang w:val="uk-UA"/>
              </w:rPr>
              <w:t>Покращення умов роботи працівників архівної установи, забезпечення зручностей для відвідувачі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3. Підключення, оплата телефону та інтернету, забезпечення проведення профілактичних випробувань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рів опору ізоляції електрообладнання та електромере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8-203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соцпослуг населенню та підвищення</w:t>
            </w:r>
          </w:p>
          <w:p>
            <w:pPr>
              <w:pStyle w:val="Normal"/>
              <w:ind w:right="-59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жежної безпеки в архівоcховищах</w:t>
            </w:r>
          </w:p>
        </w:tc>
      </w:tr>
      <w:tr>
        <w:trPr>
          <w:trHeight w:val="1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.4. Підтримання приміщень архівних установ</w:t>
            </w:r>
            <w:r>
              <w:rPr>
                <w:sz w:val="22"/>
                <w:szCs w:val="22"/>
                <w:lang w:val="uk-UA" w:eastAsia="uk-UA"/>
              </w:rPr>
              <w:t xml:space="preserve"> в належному стані (</w:t>
            </w:r>
            <w:r>
              <w:rPr>
                <w:sz w:val="22"/>
                <w:szCs w:val="22"/>
                <w:lang w:val="uk-UA"/>
              </w:rPr>
              <w:t>поточний ремонт, благоустрі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8-203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. Придбання комп’ютерної техні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8-203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8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Утримання трудового архіву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1. Заробітна плата з нарахуваннями на оплату праці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8-203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4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  <w:lang w:val="uk-UA"/>
              </w:rPr>
              <w:t>2.2. Оплата комунальних по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8-203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5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   Юлія БОЙКО</w:t>
      </w:r>
    </w:p>
    <w:sectPr>
      <w:headerReference w:type="defaul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tLeast" w:line="320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1:00Z</dcterms:created>
  <dc:creator>User</dc:creator>
  <dc:description/>
  <cp:keywords/>
  <dc:language>en-US</dc:language>
  <cp:lastModifiedBy>US</cp:lastModifiedBy>
  <cp:lastPrinted>2024-10-18T09:58:00Z</cp:lastPrinted>
  <dcterms:modified xsi:type="dcterms:W3CDTF">2025-10-07T13:59:00Z</dcterms:modified>
  <cp:revision>116</cp:revision>
  <dc:subject/>
  <dc:title/>
</cp:coreProperties>
</file>